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Erholungssiedlung Zeischa II e.V.</w:t>
      </w:r>
    </w:p>
    <w:p>
      <w:pPr>
        <w:pStyle w:val="Normal"/>
        <w:rPr>
          <w:rFonts w:ascii="Arial" w:hAnsi="Arial" w:cs="Arial"/>
          <w:sz w:val="28"/>
          <w:szCs w:val="28"/>
        </w:rPr>
      </w:pPr>
      <w:r>
        <w:rPr>
          <w:rFonts w:cs="Arial" w:ascii="Arial" w:hAnsi="Arial"/>
          <w:sz w:val="28"/>
          <w:szCs w:val="28"/>
        </w:rPr>
        <w:t>Waldstraße</w:t>
      </w:r>
    </w:p>
    <w:p>
      <w:pPr>
        <w:pStyle w:val="Normal"/>
        <w:rPr>
          <w:rFonts w:ascii="Arial" w:hAnsi="Arial" w:cs="Arial"/>
          <w:sz w:val="28"/>
          <w:szCs w:val="28"/>
        </w:rPr>
      </w:pPr>
      <w:r>
        <w:rPr>
          <w:rFonts w:cs="Arial" w:ascii="Arial" w:hAnsi="Arial"/>
          <w:sz w:val="28"/>
          <w:szCs w:val="28"/>
        </w:rPr>
        <w:t>04924 Zeisch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40"/>
          <w:szCs w:val="40"/>
        </w:rPr>
      </w:pPr>
      <w:r>
        <w:rPr>
          <w:rFonts w:cs="Arial" w:ascii="Arial" w:hAnsi="Arial"/>
          <w:sz w:val="40"/>
          <w:szCs w:val="40"/>
        </w:rPr>
        <w:t>Siedlerordnung</w:t>
      </w:r>
    </w:p>
    <w:p>
      <w:pPr>
        <w:pStyle w:val="Normal"/>
        <w:ind w:left="0" w:right="0" w:hanging="0"/>
        <w:jc w:val="left"/>
        <w:rPr>
          <w:rFonts w:ascii="Arial" w:hAnsi="Arial" w:cs="Arial"/>
          <w:sz w:val="24"/>
          <w:szCs w:val="24"/>
        </w:rPr>
      </w:pPr>
      <w:r>
        <w:rPr>
          <w:rFonts w:cs="Arial" w:ascii="Arial" w:hAnsi="Arial"/>
          <w:sz w:val="24"/>
          <w:szCs w:val="24"/>
        </w:rPr>
      </w:r>
    </w:p>
    <w:p>
      <w:pPr>
        <w:pStyle w:val="Normal"/>
        <w:ind w:left="0" w:right="0" w:hanging="0"/>
        <w:jc w:val="left"/>
        <w:rPr>
          <w:rFonts w:ascii="Arial" w:hAnsi="Arial" w:cs="Arial"/>
          <w:sz w:val="24"/>
          <w:szCs w:val="24"/>
        </w:rPr>
      </w:pPr>
      <w:r>
        <w:rPr>
          <w:rFonts w:cs="Arial" w:ascii="Arial" w:hAnsi="Arial"/>
          <w:sz w:val="24"/>
          <w:szCs w:val="24"/>
        </w:rPr>
      </w:r>
    </w:p>
    <w:p>
      <w:pPr>
        <w:pStyle w:val="Normal"/>
        <w:ind w:left="0" w:right="0" w:hanging="0"/>
        <w:jc w:val="left"/>
        <w:rPr>
          <w:rFonts w:ascii="Arial" w:hAnsi="Arial" w:cs="Arial"/>
          <w:sz w:val="28"/>
          <w:szCs w:val="28"/>
        </w:rPr>
      </w:pPr>
      <w:r>
        <w:rPr>
          <w:rFonts w:cs="Arial" w:ascii="Arial" w:hAnsi="Arial"/>
          <w:sz w:val="28"/>
          <w:szCs w:val="28"/>
        </w:rPr>
        <w:t>1.  Einleitung</w:t>
      </w:r>
    </w:p>
    <w:p>
      <w:pPr>
        <w:pStyle w:val="Normal"/>
        <w:ind w:left="0" w:right="0" w:hanging="0"/>
        <w:jc w:val="left"/>
        <w:rPr>
          <w:rFonts w:ascii="Arial" w:hAnsi="Arial" w:cs="Arial"/>
          <w:sz w:val="24"/>
          <w:szCs w:val="24"/>
        </w:rPr>
      </w:pPr>
      <w:r>
        <w:rPr>
          <w:rFonts w:cs="Arial" w:ascii="Arial" w:hAnsi="Arial"/>
          <w:sz w:val="24"/>
          <w:szCs w:val="24"/>
        </w:rPr>
      </w:r>
    </w:p>
    <w:p>
      <w:pPr>
        <w:pStyle w:val="Normal"/>
        <w:ind w:left="0" w:right="0" w:hanging="0"/>
        <w:jc w:val="left"/>
        <w:rPr>
          <w:rFonts w:ascii="Arial" w:hAnsi="Arial" w:cs="Arial"/>
          <w:sz w:val="24"/>
          <w:szCs w:val="24"/>
        </w:rPr>
      </w:pPr>
      <w:r>
        <w:rPr>
          <w:rFonts w:cs="Arial" w:ascii="Arial" w:hAnsi="Arial"/>
          <w:sz w:val="24"/>
          <w:szCs w:val="24"/>
        </w:rPr>
        <w:t>Dem Verein „Erholungssiedlung“ Zeischa II e.V. gehören Mitglieder an, die auf dem Gelände des Siedlungsgebietes II Eigentümer eines Wochenendhauses sind.</w:t>
      </w:r>
    </w:p>
    <w:p>
      <w:pPr>
        <w:pStyle w:val="Normal"/>
        <w:ind w:left="0" w:right="0" w:hanging="0"/>
        <w:jc w:val="left"/>
        <w:rPr>
          <w:rFonts w:ascii="Arial" w:hAnsi="Arial" w:cs="Arial"/>
          <w:sz w:val="24"/>
          <w:szCs w:val="24"/>
        </w:rPr>
      </w:pPr>
      <w:r>
        <w:rPr>
          <w:rFonts w:cs="Arial" w:ascii="Arial" w:hAnsi="Arial"/>
          <w:sz w:val="24"/>
          <w:szCs w:val="24"/>
        </w:rPr>
        <w:t>Die Grundstücke der Erholungssiedlung sind Eigentum der Stadt Bad Liebenwerda. Die Nutzung der Grundstücke durch den Verein ist durch einen Erbbaurechtsvertrag geregelt.</w:t>
      </w:r>
    </w:p>
    <w:p>
      <w:pPr>
        <w:pStyle w:val="Normal"/>
        <w:ind w:left="0" w:right="0" w:hanging="0"/>
        <w:jc w:val="left"/>
        <w:rPr>
          <w:rFonts w:ascii="Arial" w:hAnsi="Arial" w:cs="Arial"/>
          <w:sz w:val="24"/>
          <w:szCs w:val="24"/>
        </w:rPr>
      </w:pPr>
      <w:r>
        <w:rPr>
          <w:rFonts w:cs="Arial" w:ascii="Arial" w:hAnsi="Arial"/>
          <w:sz w:val="24"/>
          <w:szCs w:val="24"/>
        </w:rPr>
        <w:t>Die in der Siedlung befindlichen Wochenendhäuser dienen der Erholung und Freizeitbetätigung der Vereinsmitglieder und deren Angehörigen.</w:t>
      </w:r>
    </w:p>
    <w:p>
      <w:pPr>
        <w:pStyle w:val="Normal"/>
        <w:ind w:left="0" w:right="0" w:hanging="0"/>
        <w:jc w:val="left"/>
        <w:rPr>
          <w:rFonts w:ascii="Arial" w:hAnsi="Arial" w:cs="Arial"/>
          <w:sz w:val="24"/>
          <w:szCs w:val="24"/>
        </w:rPr>
      </w:pPr>
      <w:r>
        <w:rPr>
          <w:rFonts w:cs="Arial" w:ascii="Arial" w:hAnsi="Arial"/>
          <w:sz w:val="24"/>
          <w:szCs w:val="24"/>
        </w:rPr>
        <w:t>Die vorliegende Siedlerordnung regelt die Art und Weise des Zusammenlebens der Vereinsmitglieder, das von den in der Satzung des Vereins festgeschriebenen gleichgelagerten Interessen, gegenseitige Achtung, Rücksichtnahme Gewährleistung der Ordnung und Sicherheit geprägt ist.</w:t>
      </w:r>
    </w:p>
    <w:p>
      <w:pPr>
        <w:pStyle w:val="Normal"/>
        <w:ind w:left="0" w:right="0" w:hanging="0"/>
        <w:jc w:val="left"/>
        <w:rPr>
          <w:rFonts w:ascii="Arial" w:hAnsi="Arial" w:cs="Arial"/>
          <w:sz w:val="24"/>
          <w:szCs w:val="24"/>
        </w:rPr>
      </w:pPr>
      <w:r>
        <w:rPr>
          <w:rFonts w:cs="Arial" w:ascii="Arial" w:hAnsi="Arial"/>
          <w:sz w:val="24"/>
          <w:szCs w:val="24"/>
        </w:rPr>
      </w:r>
    </w:p>
    <w:p>
      <w:pPr>
        <w:pStyle w:val="Normal"/>
        <w:ind w:left="0" w:right="0" w:hanging="0"/>
        <w:jc w:val="left"/>
        <w:rPr>
          <w:rFonts w:ascii="Arial" w:hAnsi="Arial" w:cs="Arial"/>
          <w:sz w:val="28"/>
          <w:szCs w:val="28"/>
        </w:rPr>
      </w:pPr>
      <w:r>
        <w:rPr>
          <w:rFonts w:cs="Arial" w:ascii="Arial" w:hAnsi="Arial"/>
          <w:sz w:val="28"/>
          <w:szCs w:val="28"/>
        </w:rPr>
        <w:t>2. Mitgliedschaft im Verein</w:t>
      </w:r>
    </w:p>
    <w:p>
      <w:pPr>
        <w:pStyle w:val="Normal"/>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2.1</w:t>
        <w:tab/>
        <w:t>Der Beitritt zum Verein ist schriftlich zu erklären und von der Vollversammlung zu</w:t>
        <w:tab/>
        <w:t>bestätigen. Mit dem Beitritt erkennt das Vereinsmitglied die Satzung, die</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Siedlerordnung und ergänzende Festlegungen an.</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2.2</w:t>
        <w:tab/>
        <w:t>Änderungen der Mitgliedschaft im Fall der Vererbung, Schenkung oder des Ablebens</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des Vereinsmitgliedes sind dem Vorstand unverzüglich schriftlich mitzuteilen.</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2.3</w:t>
        <w:tab/>
        <w:t>Des Verkauf des Wochenendhauses und des Erbbaurechts ist nur mit Genehmigung</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des Grundstückeigentümers zulässig und regelt sich nach den § 8 und § 9 des</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Erbaurechtsvertrages.</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2.4</w:t>
        <w:tab/>
        <w:t>Beim einem Verkauf des Wochenendhauses ist der Besitzerwechsel dem Vorstand</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schriftlich mitzuteilen. Der bisherige Besitzer hat dem Käufer die Vereinsdokumente</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Satzung, Siedlerordnung, Energieordnung, Kopie des Erbbauvertrages) zu</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übergeben.</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s>
        <w:ind w:left="0" w:right="0" w:hanging="0"/>
        <w:jc w:val="left"/>
        <w:rPr>
          <w:rFonts w:ascii="Arial" w:hAnsi="Arial" w:cs="Arial"/>
          <w:sz w:val="28"/>
          <w:szCs w:val="28"/>
        </w:rPr>
      </w:pPr>
      <w:r>
        <w:rPr>
          <w:rFonts w:cs="Arial" w:ascii="Arial" w:hAnsi="Arial"/>
          <w:sz w:val="28"/>
          <w:szCs w:val="28"/>
        </w:rPr>
        <w:t>3. Ordnung und Sicherheit</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3.1</w:t>
        <w:tab/>
        <w:t>Jedes Vereinsmitglied als Eigentümer und Nutzer eines Wochenendhauses hat sich</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so zu verhalten, dass der Charakter und Erholungswert der Wochenendsiedlung</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erhalten und gesteigert wird. Dabei sind die Vorschriften des Natur-, Brand- und</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Umweltschutzes, des Brandenburgischen Nachbarrechtsgesetzes vom 28.06.1996,</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 xml:space="preserve">der VO zur Aufrechterhaltung der öffentlichen Ordnung und Sicherheit, der </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Brandenburgischen Camping- und Wochenendhaus-Verordnung sowie der gültigen</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Satzung des Wasser- und Abwasserverbandes Elsterwerda konsequent einzuhalten.</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3.2</w:t>
        <w:tab/>
        <w:t>Beabsichtigte Baumaßnahmen bzw. bauliche Veränderungen sind dem Vorstand</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anzuzeigen und vor Einreichen der Unterlagen an die zuständige</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Bauaufsichtsbehörde vom Vorstand genehmigen zu lassen.</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3.3</w:t>
        <w:tab/>
        <w:t>Lärmverursachende und belästigende Baumaßnahmen sind grundsätzlich nur</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außerhalb der Hauptsaison durchzuführen. Als Hauptsaison gilt der Zeitraum vom</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01.07. bis 31.08. des Jahres. In der Vorsaison, 01.05. bis 30.06. und Nachsaison</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01.09. bis 30.09., gilt folgende Regelung:</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An Wochentagen können von 8:00 Uhr bis 13:00 Uhr und 15:00 Uhr bis 19:00 Uhr</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derartige Arbeiten ausgeführt werden, wenn die Art der Belästigung nicht über das</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normale Maß der Lärmentstehung bei Hausarbeiten und Reparaturen geht.</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Eine Ausnahme bilden Arbeiten zu Beseitigung von Schäden durch Naturgewalten.</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3.4</w:t>
        <w:tab/>
        <w:t>Aus der Verordnung zur Aufrechterhaltung der öffentlichen Sicherheit und Ordnung</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im Amt Bad Liebenwerda vom 16.06.1993 wird der § 15 (Wahrung der Mittagsruhe)</w:t>
      </w:r>
    </w:p>
    <w:p>
      <w:pPr>
        <w:pStyle w:val="Normal"/>
        <w:tabs>
          <w:tab w:val="clear" w:pos="5102"/>
          <w:tab w:val="left" w:pos="549" w:leader="none"/>
        </w:tabs>
        <w:ind w:left="0" w:right="0" w:hanging="0"/>
        <w:jc w:val="left"/>
        <w:rPr>
          <w:rFonts w:ascii="Arial" w:hAnsi="Arial" w:cs="Arial"/>
          <w:sz w:val="24"/>
          <w:szCs w:val="24"/>
        </w:rPr>
      </w:pPr>
      <w:r>
        <w:rPr>
          <w:rFonts w:cs="Arial" w:ascii="Arial" w:hAnsi="Arial"/>
          <w:sz w:val="24"/>
          <w:szCs w:val="24"/>
        </w:rPr>
        <w:tab/>
        <w:t>mit folgendem Inhalt übernomm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b/>
        <w:t>- in Wohn- und Kleinsiedlungsgebieten ist in der Zeit von 13:00 Uhr bis 15:00 Uh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b/>
        <w:t xml:space="preserve">  (allgemeine Ruhezeit) jede Tätigkeit untersagt, die mit besondere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b/>
        <w:t xml:space="preserve">  Lärmentwicklung verbunden ist und die allgemeine Ruhezeit stören könnte. Als</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b/>
        <w:t xml:space="preserve">  solch Tätigkeiten gelten insbesondere:</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b/>
        <w:tab/>
        <w:t>- der Gebrauch von Rasenmäher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b/>
        <w:tab/>
        <w:t>- das Ausklopfen von Kleidern, Teppichen, Matratzen, Läufern und ähnlich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b/>
        <w:tab/>
        <w:t xml:space="preserve">  Gegenständ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b/>
        <w:tab/>
        <w:t>- das Holzhacken, Hämmern, Sägen, Bohren, Schleifen, Fräsen und</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b/>
        <w:tab/>
        <w:t xml:space="preserve">  Schredder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3.5</w:t>
        <w:tab/>
        <w:t>Hunde sind auf dem Vereinsgelände (alle Grundstücke und Wege) an der Leine zu</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führen. Der Halter hat dafür zu sorgen, daß die Anlieger nicht durch ständiges Gebell</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belästigt werden. Die Verunreinigungen der Wege durch Hundekot sind vom Halte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zu entfern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3.6</w:t>
        <w:tab/>
        <w:t>Den Mitgliedern des gewählten Vorstandes wird im Rahmen der Aufrechterhaltung</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von Ordnung, Sicherheit und der Einhaltung des Brandschutzes das Recht</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eingeräumt, die von den einzelnen Siedlern gepachteten Grundstücke zu betreten, i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usnahmefällen auch in Abwesenheit des Siedlers.</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8"/>
          <w:szCs w:val="28"/>
        </w:rPr>
      </w:pPr>
      <w:r>
        <w:rPr>
          <w:rFonts w:cs="Arial" w:ascii="Arial" w:hAnsi="Arial"/>
          <w:sz w:val="28"/>
          <w:szCs w:val="28"/>
        </w:rPr>
        <w:t>4. Brandschutz</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4.1</w:t>
        <w:tab/>
        <w:t>Offenes Feuer ist im eingezäunten Siedlungsgebiet verbot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4.2</w:t>
        <w:tab/>
        <w:t>Im Gelände der Erholungssiedlung (außerhalb der Bungalows und der befestigt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Terrassen) ist das Rauchen verbot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4.3</w:t>
        <w:tab/>
        <w:t>Aufgrund der besonderen Lage der WEH-Siedlung in einem Waldgebiet wird vo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jeden Mitglied, Gast und Besucher ein brandschutzgerechtes Verhalten verlangt.</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4.4</w:t>
        <w:tab/>
        <w:t>Zum Zweck einer notwendigen Brandbekämpfung sind die Wege innerhalb de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Siedlung und die Zufahrtswege freizuhalten. Fahrzeuge der Siedler und der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Besucher dürfen nur auf den dafür vorgesehenen befestigten Parkflächen abgestellt</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werd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8"/>
          <w:szCs w:val="28"/>
        </w:rPr>
      </w:pPr>
      <w:r>
        <w:rPr>
          <w:rFonts w:cs="Arial" w:ascii="Arial" w:hAnsi="Arial"/>
          <w:sz w:val="28"/>
          <w:szCs w:val="28"/>
        </w:rPr>
        <w:t>5. Müllentsorgung, Fäkalien und Abwasse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5.1</w:t>
        <w:tab/>
        <w:t>Jeder Siedler ist für eine umweltgerechte Müllentsorgung selbst verantwortlich.</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5.2</w:t>
        <w:tab/>
        <w:t>Kompostierungsfähige Abfälle können kompostiert werden. Die Komposter sind so</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ufzustellen, daß sie nicht zu Belästigungen der Nachbarn führ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5.3</w:t>
        <w:tab/>
        <w:t>Das illegale Ablagern von Abfällen im Wald, an Wegen oder dem Kiesgrubengelände</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ist verboten und wird bei Feststellung über den Vorstand zur Anzeige gebracht.</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5.4</w:t>
        <w:tab/>
        <w:t>Alle auf der Parzelle anfallenden Fäkalien und Abwässer sind in sachgerecht</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errichtete abflußlose Auffang- und Sammelgruben einzuleiten und mindestens einmal</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jährlich lt. geltender Abwassersatzung durch die zuständige Entsorgungsfirma</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bpumpen zu lassen. Ein Versickern, außer Regenwasser, ist nicht zulässig. Jede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Siedler hat die Funktionsfähigkeit seiner Auffang- und Sammelgrube ständig unte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Kontrolle zu halt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8"/>
          <w:szCs w:val="28"/>
        </w:rPr>
      </w:pPr>
      <w:r>
        <w:rPr>
          <w:rFonts w:cs="Arial" w:ascii="Arial" w:hAnsi="Arial"/>
          <w:sz w:val="28"/>
          <w:szCs w:val="28"/>
        </w:rPr>
        <w:t>6. Lärm</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Entsprechend dem Charakter der Wochendhaussiedlung ist ruhestörender Lärm zu vermeid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Das gilt besonders während der Mittags- und Nachtruhe.</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Mittagszeit ist die Zeit von 13:00 Uhr bis 15:00 Uh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Nachtruhe ist die Zeit von 22:00 Uhr bis 08:00 Uh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Im Falle von Familienfeiern ist eine rechtzeitige Information der Nachbarn zu empfehl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8"/>
          <w:szCs w:val="28"/>
        </w:rPr>
      </w:pPr>
      <w:r>
        <w:rPr>
          <w:rFonts w:cs="Arial" w:ascii="Arial" w:hAnsi="Arial"/>
          <w:sz w:val="28"/>
          <w:szCs w:val="28"/>
        </w:rPr>
        <w:t>7. Fahrzeuge, Zelte und Wohnwag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7.1</w:t>
        <w:tab/>
        <w:t>Auf den Wegen innerhalb der Siedlung und den angrenzenden Wege ist zu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Vermeidung von Belästigungen und Gefahren nur Schrittgeschwindigkeit zu fahr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7.2</w:t>
        <w:tab/>
        <w:t>Das Parken ist innerhalb der Siedlung nur auf den dafür hergerichteten Parkfläch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max. 2 pro Bungalow) erlaubt.</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7.3</w:t>
        <w:tab/>
        <w:t>Das Aufstellen von Zelten und Wohnwagen im Siedlungsgelände wird nur für kurze</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Zeiträume in der Ferienzeit gestattet. Wohnwagen für max. 3 Tage.</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8"/>
          <w:szCs w:val="28"/>
        </w:rPr>
      </w:pPr>
      <w:r>
        <w:rPr>
          <w:rFonts w:cs="Arial" w:ascii="Arial" w:hAnsi="Arial"/>
          <w:sz w:val="28"/>
          <w:szCs w:val="28"/>
        </w:rPr>
        <w:t>8. Umgang mit Gemeinschaftseinrichtung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8.1</w:t>
        <w:tab/>
        <w:t>Die von den Vereinsmitgliedern finanzierten und z.T. In freiwillige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Gemeinschaftsarbeit geschaffenen Einrichtungen sind pfleglich zu behandeln und</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verantwortungsbewußt zu nutzen. Das betrifft insbesondere die Anlagen de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Stromversorgung, die Gemeinschaftsantennenanlage, die Umzäunung und Tore</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sowie das Gerätehaus.</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8.2</w:t>
        <w:tab/>
        <w:t>Der Bezug der Elektro-Energie wird in der Energieordnung (Anlage 1) geregelt.</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8.3</w:t>
        <w:tab/>
        <w:t>An den Verkabelungen und Antennenanschlußdosen de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Gemeinschaftsantennenanlage sind eigenmächtige Eingriffe und Veränderung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unzulässig. Bei Störungen des Fernsehempfanges ist der Vorstand oder de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ntennenverantwortliche von Siedlung 5 (Herr Wilhelm) zu informier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8"/>
          <w:szCs w:val="28"/>
        </w:rPr>
      </w:pPr>
      <w:r>
        <w:rPr>
          <w:rFonts w:cs="Arial" w:ascii="Arial" w:hAnsi="Arial"/>
          <w:sz w:val="28"/>
          <w:szCs w:val="28"/>
        </w:rPr>
        <w:t>9. Sonstige Festlegung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9.1</w:t>
        <w:tab/>
        <w:t>Eine gewerbliche Nutzung der Wochenendhäuser ist nicht erlaubt.</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Zur gewerblichen Nutzung zähl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b/>
        <w:t>- gastronomische Beherbergungsleistung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b/>
        <w:t>- Handel</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b/>
        <w:t>- Dienstleistung</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b/>
        <w:t>- Produktionsleistung</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9.2</w:t>
        <w:tab/>
        <w:t>Zur aktuellen Information der Vereinsmitglieder über vereinsinterne Angelegenheit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wird der am Mittelweg angebrachte Schaukasten benutzt. Die Siedler werd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gebeten, in regelmäßigen Abständen die darin ausgehängten Informationen zur</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Kenntnis zu nehm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9.3</w:t>
        <w:tab/>
        <w:t>Zur Erhaltung und Verschönerung der Erholungssiedlung werden jährliche</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Arbeitseinsätze durchgeführt. Die Anzahl der zu leistenden Arbeitsstunden und die</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Termine werden jährlich neu festgelegt. Für nicht geleistete Arbeitsstunden wird ei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ab/>
        <w:t>finanzielle Abgeltung von 5 € pro Stunde durch den Vorstand erhoben.</w:t>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r>
    </w:p>
    <w:p>
      <w:pPr>
        <w:pStyle w:val="Normal"/>
        <w:tabs>
          <w:tab w:val="clear" w:pos="5102"/>
          <w:tab w:val="left" w:pos="549" w:leader="none"/>
          <w:tab w:val="left" w:pos="844" w:leader="none"/>
          <w:tab w:val="left" w:pos="1125" w:leader="none"/>
        </w:tabs>
        <w:ind w:left="0" w:right="0" w:hanging="0"/>
        <w:jc w:val="left"/>
        <w:rPr>
          <w:rFonts w:ascii="Arial" w:hAnsi="Arial" w:cs="Arial"/>
          <w:sz w:val="24"/>
          <w:szCs w:val="24"/>
        </w:rPr>
      </w:pPr>
      <w:r>
        <w:rPr>
          <w:rFonts w:cs="Arial" w:ascii="Arial" w:hAnsi="Arial"/>
          <w:sz w:val="24"/>
          <w:szCs w:val="24"/>
        </w:rPr>
        <w:t>In vorliegender Fassung von den Mitgliedern des Siedlervereines zur Jahreshauptversammlung am 23.03.2002 bestätigt. Mit der Bestätigung dieser Siedlerordnung verlieren alle vorangegangene Fassungen der Siedlerordnung ihre Gültigkei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10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de-DE" w:eastAsia="zxx" w:bidi="zxx"/>
    </w:rPr>
  </w:style>
  <w:style w:type="character" w:styleId="AbsatzStandardschriftart">
    <w:name w:val="Absatz-Standardschriftart"/>
    <w:qFormat/>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7:21:41Z</dcterms:created>
  <dc:creator/>
  <dc:description/>
  <dc:language>en-US</dc:language>
  <cp:lastModifiedBy/>
  <dcterms:modified xsi:type="dcterms:W3CDTF">2009-03-16T09:28:16Z</dcterms:modified>
  <cp:revision>6</cp:revision>
  <dc:subject/>
  <dc:title/>
</cp:coreProperties>
</file>